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VINCENZO MOSSETTI:</w:t>
      </w:r>
      <w:r>
        <w:rPr/>
        <w:t xml:space="preserve"> </w:t>
      </w:r>
    </w:p>
    <w:p>
      <w:pPr>
        <w:pStyle w:val="Normal"/>
        <w:spacing w:lineRule="auto" w:line="360"/>
        <w:ind w:left="851" w:right="567" w:hanging="0"/>
        <w:jc w:val="both"/>
        <w:rPr/>
      </w:pPr>
      <w:r>
        <w:rPr/>
        <w:t xml:space="preserve">Come forse sapete, sono il Capo di Gabinetto del Sindaco, oltre che Vicesegretario Generale, in quanto tale, sono il coordinatore dell’Ufficio che si occupa del Piano strategico, in questo senso, dovrei più ascoltare che parlare, detto francamente, però, credo che proprio per questo mio ruolo, mi competa, quanto meno, la possibilità di fare qualche provocazione, è proprio questo l’obiettivo che mi riservo. Dall’altra parte, come uomo delle Istituzioni, come onesto burocrate, credo che in qualche modo mi tocchi anche fare qualche piccolo esame di coscienza, su queste tematiche che stiamo affrontando. </w:t>
      </w:r>
    </w:p>
    <w:p>
      <w:pPr>
        <w:pStyle w:val="Normal"/>
        <w:spacing w:lineRule="auto" w:line="360"/>
        <w:ind w:left="851" w:right="567" w:hanging="0"/>
        <w:jc w:val="both"/>
        <w:rPr/>
      </w:pPr>
      <w:r>
        <w:rPr/>
        <w:t>Stiamo affrontando il Piano strategico partendo dalle tre tematiche della competenza, della connettività e della creatività, la città competente, connessa e creativa, io, ho, però, un po’ la sensazione che queste tre categorie che, in qualche modo, devono ritenersi strumento in funzione della creazione di una nuova città e non obiettivi della pianificazione strategica, dove può essere, in qualche modo, già acquisita, siano date, forse, con qualche precipitazione eccessiva, qualità ormai già acquisite, già scontate, già possedute dalla città, non sempre, questo, risulta, in qualche modo, vero.</w:t>
      </w:r>
    </w:p>
    <w:p>
      <w:pPr>
        <w:pStyle w:val="Normal"/>
        <w:spacing w:lineRule="auto" w:line="360"/>
        <w:ind w:left="851" w:right="567" w:hanging="0"/>
        <w:jc w:val="both"/>
        <w:rPr/>
      </w:pPr>
      <w:r>
        <w:rPr/>
        <w:t xml:space="preserve">Partendo dalla competenza, che a Napoli vi siano grandi centri di competenza è un fatto indubbio, il centro universitario, il centro di studi filosofici e altri centri di competenza sicuramente elevati. </w:t>
      </w:r>
    </w:p>
    <w:p>
      <w:pPr>
        <w:pStyle w:val="Normal"/>
        <w:spacing w:lineRule="auto" w:line="360"/>
        <w:ind w:left="851" w:right="567" w:hanging="0"/>
        <w:jc w:val="both"/>
        <w:rPr/>
      </w:pPr>
      <w:r>
        <w:rPr/>
        <w:t xml:space="preserve">Il problema che registro e che è stato detto in qualche altro intervento in precedenti incontri, che solo una parte della popolazione condivide questa competenza, la quantità di cittadini, con livelli bassissimi di competenza, è nota a tutti, la cosa più preoccupante è che questi livelli bassissimi di competenza, purtroppo, riguardano, forse, proprio i cittadini più giovani, se qualcuno di noi il sabato pomeriggio cammina per Via Toledo, Via Scarlatti ecc., ha occasione di incontrarsi con flotte di ragazzi bellissimi nel loro entusiasmo e nella loro vivacità, però, certamente, la lingua che parlano non è certamente l’italiano, purtroppo, non è neanche il napoletano, è una lingua fatta di pochissime parole dove, probabilmente, è più efficace il linguaggio del corpo che il linguaggio parlato, questa non è una bella constatazione. </w:t>
      </w:r>
    </w:p>
    <w:p>
      <w:pPr>
        <w:pStyle w:val="Normal"/>
        <w:spacing w:lineRule="auto" w:line="360"/>
        <w:ind w:left="851" w:right="567" w:hanging="0"/>
        <w:jc w:val="both"/>
        <w:rPr/>
      </w:pPr>
      <w:r>
        <w:rPr/>
        <w:t xml:space="preserve">Abbiamo forse  visto tutti quanti le ultime due puntate di “ Un giorno in Pretura” dove i testimoni, man mano che si succedevano, dichiaravano quasi tutti di essere analfabeti, dove il povero Presidente, non so se napoletano o meno, quando ascoltava alcuni degli interventi, non capiva letteralmente quello che dicevano i testimoni e chiedeva al Giudice a latere, la dott.ssa Iaselli, che ho riconosciuto per televisione, di tradurre quello che il testimone aveva detto, sono constatazioni gravi e preoccupanti, mi viene, addirittura il dubbio se a preoccupare le grandi aziende tecnologiche e turistiche che hanno difficoltà ad impiantare i loro stabilimenti, le loro iniziative, le loro aziende a Napoli, sia più la camorra o sia, piuttosto, questo livello così basso della possibile forza lavoro a cui dovranno, in qualche modo, rivolgersi. </w:t>
      </w:r>
    </w:p>
    <w:p>
      <w:pPr>
        <w:pStyle w:val="Normal"/>
        <w:spacing w:lineRule="auto" w:line="360"/>
        <w:ind w:left="851" w:right="567" w:hanging="0"/>
        <w:jc w:val="both"/>
        <w:rPr/>
      </w:pPr>
      <w:r>
        <w:rPr/>
        <w:t xml:space="preserve">La città connessa. Anche in questo caso è indubbio che Napoli, da questo punto di vista,  ha grandi risorse che le derivano, sicuramente, dalla sua posizione centrale, sia nel campo nazionale, sia nell’area mediterranea, le derivano dal porto, dal CIS, dall’aeroporto, dalle linee ferroviarie nazionali e regionali che la collegano nell’interland estesissimo a tutta la Regione Campania, ma, è certamente indubbio che il traffico cittadino è qualcosa che limita molto la mobilità dei cittadini, in qualche modo rafforza la tendenza dei cittadini a fare vita di quartiere, così spesso succede che i cittadini napoletani non conoscono Napoli, non si sanno muovere per  Napoli, molti cittadini non sanno cosa c’è nel quartiere affianco, cosa possono ottenere o cosa possono offrire al quartiere affianco. </w:t>
      </w:r>
    </w:p>
    <w:p>
      <w:pPr>
        <w:pStyle w:val="Normal"/>
        <w:spacing w:lineRule="auto" w:line="360"/>
        <w:ind w:left="851" w:right="567" w:hanging="0"/>
        <w:jc w:val="both"/>
        <w:rPr/>
      </w:pPr>
      <w:r>
        <w:rPr/>
        <w:t xml:space="preserve">Ho vissuto un’esperienza che mi riguarda tra i miei compiti normali, in occasione delle elezioni, come Vicesegretario Generale, provvedo, il giorno precedente alle elezioni, il sabato, alla sostituzione dei Presidenti di seggio che non si costituiscono tempestivamente alle quattro  del pomeriggio. </w:t>
      </w:r>
    </w:p>
    <w:p>
      <w:pPr>
        <w:pStyle w:val="Normal"/>
        <w:spacing w:lineRule="auto" w:line="360"/>
        <w:ind w:left="851" w:right="567" w:hanging="0"/>
        <w:jc w:val="both"/>
        <w:rPr/>
      </w:pPr>
      <w:r>
        <w:rPr/>
        <w:t>Abbiamo una serie di ragazzi volontari che si presentano e che dobbiamo, in qualche modo, indirizzare, il più velocemente possibile, sui diversi seggi che sono scoperti e quante volte ci capita che i ragazzi, quando gli indichiamo una strada, un quartiere, una zona della città, dichiarino di non conoscerla, veramente non la conoscono, dobbiamo farli accompagnare con i taxi, anche se sono provvisti di macchine.</w:t>
      </w:r>
    </w:p>
    <w:p>
      <w:pPr>
        <w:pStyle w:val="Normal"/>
        <w:spacing w:lineRule="auto" w:line="360"/>
        <w:ind w:left="851" w:right="567" w:hanging="0"/>
        <w:jc w:val="both"/>
        <w:rPr/>
      </w:pPr>
      <w:r>
        <w:rPr/>
        <w:t xml:space="preserve">Mi è capitato addirittura, un ragazzo di Scampia che non sapeva dove era Piscinola, che credo che sia un quartiere confinante con Scampia, nella sua storia, è stata estratta da una costola di Piscinola. </w:t>
      </w:r>
    </w:p>
    <w:p>
      <w:pPr>
        <w:pStyle w:val="Normal"/>
        <w:spacing w:lineRule="auto" w:line="360"/>
        <w:ind w:left="851" w:right="567" w:hanging="0"/>
        <w:jc w:val="both"/>
        <w:rPr/>
      </w:pPr>
      <w:r>
        <w:rPr/>
        <w:t xml:space="preserve">Sempre sul tema della connessione, a volte, ho la sensazione che ci sia una scarsa comunicazione da parte anche delle pubbliche amministrazioni che non si fanno conoscere, che non riescono a far conoscere ai cittadini i servizi che forniscono. Vivemmo una bella esperienza nel Comune, fino al ’96 – ’97 dove, in realtà, avevamo avviato una serie di attività molto forti di comunicazione verso i cittadini, anche dal punto di vista di mettere a disposizione  una serie di risorse per conoscere dove e come potevano acquisire servizi, dove e come potevano svolgere pratica, dove e come potevano ottenere prodotti della pubblica Amministrazione, è un’attività che si è un po’ sospesa nel periodo intermedio e che adesso stiamo rilanciando con Enzo Lipardi che so sta facendo un ottimo lavoro in questo senso, però, riguarda anche le altre pubbliche Amministrazioni, quanti cittadini napoletani sanno esattamente dove sono tutte le sedi dell’ASL, dov’è la sede della motorizzazione, dove sono gli uffici finanziari? Spesso succede, mi muovo abbastanza per Napoli, che in molti casi i cittadini non sanno dov’è il Commissariato, la stazione dei Carabinieri,  è vero che in qualche caso, per quanto riguarda questi ultimi due soggetti (commissariato e stazione dei Carabinieri), hanno un po’ una certa tendenza, gli architetti presenti possono valutarlo meglio di me, a preferire una sorta di edilizia a fortino, che manda proprio il messaggio di una chiusura di queste postazioni, di queste istituzioni dove pare che il messaggio sia più quello di mettere in sicurezza chi è dentro che comunicare sicurezza a chi è fuori, però, certamente, qualche sforzo in questo senso va fatto. Il tema di oggi è quello della città creativa, anche io penso che non si debba cadere nel luogo comune della città Napoli storicamente città creativa, perché c’era la canzone napoletana, i pittori dell’’800 o Maradona, prima di affermare che Napoli sia una città creativa, bisogna un attimo valutare che cos’è la creatività, da cosa nasce la creatività, la creatività, a mio giudizio, nasce dal dibattito, dalla discussione, dalla condivisione delle informazioni, sotto questo profilo, forse, Napoli tanto creativa non è o, per lo meno, non lo è quanto si crede. </w:t>
      </w:r>
    </w:p>
    <w:p>
      <w:pPr>
        <w:pStyle w:val="Normal"/>
        <w:spacing w:lineRule="auto" w:line="360"/>
        <w:ind w:left="851" w:right="567" w:hanging="0"/>
        <w:jc w:val="both"/>
        <w:rPr/>
      </w:pPr>
      <w:r>
        <w:rPr/>
        <w:t>Mi occupo anche di questo tra le mie attività e, certamente, costatare che nessuna Municipalità ha, non dico, concluso, positivamente o negativamente, ma, neanche avviato la discussione sulla nuova denominazione della Municipalità stessa, qualche dubbio sulla creatività dei napoletani mi viene, senza scomodare Umberto Eco ecc. ecc., tutti sappiamo che dare il nome ad una cosa significa, in qualche modo, darle una nuova identità.</w:t>
      </w:r>
    </w:p>
    <w:p>
      <w:pPr>
        <w:pStyle w:val="Normal"/>
        <w:spacing w:lineRule="auto" w:line="360"/>
        <w:ind w:left="851" w:right="567" w:hanging="0"/>
        <w:jc w:val="both"/>
        <w:rPr/>
      </w:pPr>
      <w:r>
        <w:rPr/>
        <w:t xml:space="preserve">In realtà, nessuna Municipalità ha avviato questo dibattito, nonostante, fra gli adempimenti della seduta di insediamento di ogni Municipalità c’era quello di decidere se dovevano rimanere con i vecchi nomi aggregati, che erano, sostanzialmente, i nomi aggregati delle vecchie circoscrizioni o darsene nuovi, nessuno ha avviato nemmeno una discussione, quindi, nessuno ha cambiato il nome, non è neanche esatto dire che nessuna Municipalità ha cambiato il nome. Se vedete la carta della seconda Municipalità vedete che la denominazione è cambiata e hanno ordinato, in ordine alfabetico, i nomi dei vecchi quartieri, per cui, in realtà, adesso si chiama: Mercato, Montecalvario, Pendino, Porto, San Giuseppe, mettendo in ordine alfabetico, ma, ovviamente, è una decisione estemporanea assunta dal Presidente in piena libertà, ma, senza, questa è la cosa che veramente mi è dispiaciuta e mi preoccupa, aprire un dibattito sul tema. </w:t>
      </w:r>
    </w:p>
    <w:p>
      <w:pPr>
        <w:pStyle w:val="Normal"/>
        <w:spacing w:lineRule="auto" w:line="360"/>
        <w:ind w:left="851" w:right="567" w:hanging="0"/>
        <w:jc w:val="both"/>
        <w:rPr/>
      </w:pPr>
      <w:r>
        <w:rPr/>
        <w:t>Forse sapete che in Veneto c’è una cittadina, vicino Treviso,  che si chiama “Paese”, i veneti, i napoletani emigrati in Veneto, prendono in giro i vicini perché, sostanzialmente, dicono che hanno così poca fantasia da non aver saputo dare nemmeno un nome alla loro città, in realtà, non è vero, la discussione sul nome del  paese è stata, invece, affrontata e lungamente discussa nel comune di Paese, alla fine hanno deciso, dopo una discussione ampia e complessa, di confermare quel nome perché, in realtà, hanno fatto una scelta precisa che la loro città doveva, in qualche modo, essere strutturata come un luogo di servizi a supporto delle grandi città del Veneto, va detto che Paese è una delle città più ricche d’Italia e la sua ricchezza, guarda caso, deriva proprio dal fatto che è il paese delle discariche, si arricchisce con delle discariche, è il paese dove c’è il maggior numero di discariche in Italia, è un paese ricchissimo proprio perché ha fatto questo tipo di scelta, il che viene da pensare che, purtroppo, i cittadini di paese siano stati un po’ più fantasiosi dei cittadini napoletani.</w:t>
      </w:r>
    </w:p>
    <w:p>
      <w:pPr>
        <w:pStyle w:val="Normal"/>
        <w:spacing w:lineRule="auto" w:line="360"/>
        <w:ind w:left="851" w:right="567" w:hanging="0"/>
        <w:jc w:val="both"/>
        <w:rPr/>
      </w:pPr>
      <w:r>
        <w:rPr/>
        <w:t xml:space="preserve">Si è detto, per sostenere, in qualche modo, la non scelta fatta dai Consigli delle Municipalità, di non aprire il dibattito sul nome che, in realtà, questo dibattito non si è aperto perché, si è fatto implicitamente visto che non risulta da nessun verbale, da nessuna riunione, da nessun  dibattito  consiliare, la scelta la si è fatta per salvare l’identità dei vecchi quartieri;  a parte il fatto che per molti quartieri, non so se valesse veramente la pena salvare questa identità, non so, onestamente, come i cittadini di Colli Aminei si possono riconoscere della vecchia identità del quartiere Stella che, poi, sostanzialmente, era la Sanità, non so fino a che punto si possono riconoscere in questa identità, non so come questo ragionamento possa valere per molti nuovi insediamenti. </w:t>
      </w:r>
    </w:p>
    <w:p>
      <w:pPr>
        <w:pStyle w:val="Normal"/>
        <w:spacing w:lineRule="auto" w:line="360"/>
        <w:ind w:left="851" w:right="567" w:hanging="0"/>
        <w:jc w:val="both"/>
        <w:rPr/>
      </w:pPr>
      <w:r>
        <w:rPr/>
        <w:t xml:space="preserve">Quindi, era un po’ questo il mio ragionamento, non dare per scontate queste tre categorie: creatività, competenza e connessione, ma, in qualche modo, impegnarsi perché queste tre risorse, che devono esserci nella città, siano, in qualche modo, recuperate e valorizzate, salto il resto e lascio spazio agli altr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59:00Z</dcterms:created>
  <dc:creator>Linda</dc:creator>
  <dc:description/>
  <cp:keywords/>
  <dc:language>en-US</dc:language>
  <cp:lastModifiedBy>Linda</cp:lastModifiedBy>
  <dcterms:modified xsi:type="dcterms:W3CDTF">2006-12-03T22:16:00Z</dcterms:modified>
  <cp:revision>1</cp:revision>
  <dc:subject/>
  <dc:title>VINCENZO MOSSETTI: </dc:title>
</cp:coreProperties>
</file>